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$enior $ocial $cience -- Econom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0285</wp:posOffset>
                </wp:positionH>
                <wp:positionV relativeFrom="paragraph">
                  <wp:posOffset>-226060</wp:posOffset>
                </wp:positionV>
                <wp:extent cx="1690370" cy="1541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5763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21.4pt;mso-wrap-distance-left:9.05pt;mso-wrap-distance-right:9.05pt;mso-wrap-distance-top:0pt;mso-wrap-distance-bottom:0pt;margin-top:-17.8pt;mso-position-vertical-relative:text;margin-left:379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5763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3" r="-3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hapter One: The Basics of Economic$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16"/>
        </w:rPr>
        <w:t>Read page 8.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26"/>
        </w:rPr>
        <w:t>1. Write a definition for “need.” 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>_________________________________________________________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. Write a definition for “want.”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16"/>
        </w:rPr>
        <w:t>Read page 9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3. What do we use resources for? _______________________________________________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4. List three kinds of resources:________________________________________________ ,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>__________________________________,  and ___________________________________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5.  Everything that we want or need is produced using these three things, which are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>also called the ______________________ of _____________________________________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6. Why do we say that some of our resources are “limited”?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7. Write a definition for “labor”: ________________________________________________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8. What is the difference between a “good” and a “service”? 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</w:p>
    <w:p>
      <w:pPr>
        <w:pStyle w:val="Normal"/>
        <w:rPr/>
      </w:pPr>
      <w:r>
        <w:rPr>
          <w:sz w:val="16"/>
        </w:rPr>
        <w:tab/>
      </w:r>
      <w:r>
        <w:rPr>
          <w:b/>
          <w:sz w:val="16"/>
        </w:rPr>
        <w:t xml:space="preserve">Read page 10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9.   Write a definition for “capital.” 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6"/>
        </w:rPr>
      </w:pPr>
      <w:r>
        <w:rPr>
          <w:sz w:val="26"/>
        </w:rPr>
        <w:t>10.  Land, labor and capital all work together to produce 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6"/>
        </w:rPr>
        <w:t>11. List three examples of land resources: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2. Think about what happens when a person decides to build a new house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>a. What is the “capital” needed to build a house? ____________________________________</w:t>
      </w:r>
    </w:p>
    <w:p>
      <w:pPr>
        <w:pStyle w:val="Normal"/>
        <w:rPr>
          <w:sz w:val="6"/>
        </w:rPr>
      </w:pP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sz w:val="26"/>
        </w:rPr>
        <w:t>b. Name some of the “goods” needed to build a house 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c. Which part is the “labor”? ____________________________________________________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>Read page 11.</w:t>
      </w:r>
    </w:p>
    <w:p>
      <w:pPr>
        <w:pStyle w:val="Normal"/>
        <w:rPr>
          <w:b/>
          <w:b/>
          <w:sz w:val="16"/>
        </w:rPr>
      </w:pPr>
      <w:r>
        <w:rPr>
          <w:sz w:val="26"/>
        </w:rPr>
        <w:t>13. Read the example of a music group.  Which part is the “land”? _____________________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Which part is the ”labor”? 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Which part is the “capital”? 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14. Write definition for  “scarcity”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15.  Why is scarcity of resources world problem?____________________________________</w:t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ab/>
      </w:r>
      <w:r>
        <w:rPr>
          <w:b/>
          <w:sz w:val="16"/>
        </w:rPr>
        <w:t>Read page 12</w:t>
      </w:r>
    </w:p>
    <w:p>
      <w:pPr>
        <w:pStyle w:val="Normal"/>
        <w:rPr>
          <w:sz w:val="26"/>
        </w:rPr>
      </w:pPr>
      <w:r>
        <w:rPr>
          <w:sz w:val="26"/>
        </w:rPr>
        <w:t>16.  Why do we need to make choices about goods or services we want? 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sz w:val="16"/>
        </w:rPr>
        <w:t>Read page 13.</w:t>
      </w:r>
    </w:p>
    <w:p>
      <w:pPr>
        <w:pStyle w:val="Normal"/>
        <w:rPr>
          <w:sz w:val="26"/>
        </w:rPr>
      </w:pPr>
      <w:r>
        <w:rPr>
          <w:sz w:val="26"/>
        </w:rPr>
        <w:t>17.  The value of things you give up when you make choices is called __________________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6"/>
        </w:rPr>
        <w:t>18. What is the example of choices the town needs to make on this page? 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6"/>
        </w:rPr>
        <w:t>__________________________________________________________________________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6"/>
        </w:rPr>
        <w:t>19.   ___________________________ _____________________ is anything people do to meet wants and needs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20. The three kinds of basic economic activities are a._______________________________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14"/>
          <w:szCs w:val="16"/>
        </w:rPr>
        <w:tab/>
        <w:tab/>
        <w:tab/>
        <w:tab/>
        <w:tab/>
        <w:tab/>
        <w:tab/>
        <w:t xml:space="preserve">           </w:t>
      </w:r>
      <w:r>
        <w:rPr>
          <w:sz w:val="26"/>
        </w:rPr>
        <w:t xml:space="preserve">b. _______________________________,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>and c.___________________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ab/>
      </w:r>
      <w:r>
        <w:rPr>
          <w:b/>
          <w:sz w:val="14"/>
          <w:szCs w:val="16"/>
        </w:rPr>
        <w:t>Read page 14.</w:t>
      </w:r>
    </w:p>
    <w:p>
      <w:pPr>
        <w:pStyle w:val="Normal"/>
        <w:rPr>
          <w:sz w:val="26"/>
        </w:rPr>
      </w:pPr>
      <w:r>
        <w:rPr>
          <w:sz w:val="26"/>
        </w:rPr>
        <w:t>21.   List examples of workers who “take things from the earth”: ______________________,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_____________________________________ and _________________________________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2.  Making things is called _____________________________________.  They cannot be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 from the earth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6"/>
        </w:rPr>
        <w:t>23.  List examples of manufactured goods: 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, _____________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9275</wp:posOffset>
                </wp:positionH>
                <wp:positionV relativeFrom="paragraph">
                  <wp:posOffset>165100</wp:posOffset>
                </wp:positionV>
                <wp:extent cx="2557145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372360" cy="179070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55.5pt;mso-wrap-distance-left:9.05pt;mso-wrap-distance-right:9.05pt;mso-wrap-distance-top:0pt;mso-wrap-distance-bottom:0pt;margin-top:13pt;mso-position-vertical-relative:text;margin-left:343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372360" cy="1790700"/>
                            <wp:effectExtent l="0" t="0" r="0" b="0"/>
                            <wp:docPr id="6" name="Image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6"/>
        </w:rPr>
        <w:t>and __________________________________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6"/>
        </w:rPr>
        <w:t>24.  List examples of services: 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,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6"/>
        </w:rPr>
        <w:t>and ____________________________________.</w:t>
      </w:r>
    </w:p>
    <w:sectPr>
      <w:footerReference w:type="default" r:id="rId8"/>
      <w:type w:val="nextPage"/>
      <w:pgSz w:w="12240" w:h="15840"/>
      <w:pgMar w:left="135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pixfr.eu/image/730f0d03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ixfr.eu/image/730f0d03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27:00Z</dcterms:created>
  <dc:creator>Amy Cohen</dc:creator>
  <dc:description/>
  <cp:keywords/>
  <dc:language>en-US</dc:language>
  <cp:lastModifiedBy>Amy L. Cohen</cp:lastModifiedBy>
  <dcterms:modified xsi:type="dcterms:W3CDTF">2011-03-15T12:45:00Z</dcterms:modified>
  <cp:revision>4</cp:revision>
  <dc:subject/>
  <dc:title>$enior $ocial $cience -- Economics</dc:title>
</cp:coreProperties>
</file>